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pPr>
      <w:r>
        <w:rPr>
          <w:b/>
          <w:bCs/>
          <w:color w:val="990099"/>
        </w:rPr>
        <w:t>Что такое интеллектуальные игры?</w:t>
      </w:r>
      <w:r>
        <w:rPr>
          <w:b/>
          <w:bCs/>
          <w:color w:val="9966FF"/>
        </w:rPr>
        <w:t xml:space="preserve"> </w:t>
      </w:r>
    </w:p>
    <w:p>
      <w:pPr>
        <w:pStyle w:val="Style14"/>
        <w:rPr/>
      </w:pPr>
      <w:r>
        <w:rPr/>
        <w:br/>
      </w:r>
      <w:r>
        <w:rPr>
          <w:rFonts w:cs="Arial" w:ascii="Arial" w:hAnsi="Arial"/>
          <w:sz w:val="20"/>
          <w:szCs w:val="20"/>
        </w:rPr>
        <w:t>Увлеклись нынче модными словами. Раньше это называли просто - викторина. Ах, неужели это и есть? Да, родненькие, оно и есть. Та самая, проверенная годами, схема: вы спрашиваете - вам отвечают.</w:t>
        <w:br/>
        <w:t>Имея опыт в создании и проведении сих мероприятий, могу дать несколько советов для тех, кто только встал на этот тернистый путь.</w:t>
      </w:r>
    </w:p>
    <w:p>
      <w:pPr>
        <w:pStyle w:val="Style14"/>
        <w:rPr>
          <w:rFonts w:ascii="Arial" w:hAnsi="Arial" w:cs="Arial"/>
          <w:sz w:val="20"/>
          <w:szCs w:val="20"/>
        </w:rPr>
      </w:pPr>
      <w:r>
        <w:rPr>
          <w:rFonts w:cs="Arial" w:ascii="Arial" w:hAnsi="Arial"/>
          <w:sz w:val="20"/>
          <w:szCs w:val="20"/>
        </w:rPr>
        <w:t xml:space="preserve">Интеллектуальная игра - это прежде всего викторина, но не забывайте, что шоу должно продолжаться. </w:t>
      </w:r>
    </w:p>
    <w:p>
      <w:pPr>
        <w:pStyle w:val="Style14"/>
        <w:rPr>
          <w:rFonts w:ascii="Arial" w:hAnsi="Arial" w:cs="Arial"/>
          <w:sz w:val="20"/>
          <w:szCs w:val="20"/>
        </w:rPr>
      </w:pPr>
      <w:r>
        <w:rPr>
          <w:rFonts w:cs="Arial" w:ascii="Arial" w:hAnsi="Arial"/>
          <w:sz w:val="20"/>
          <w:szCs w:val="20"/>
        </w:rPr>
        <w:t>Пункт ПЕРВЫЙ в организации игр - Он же главный пункт - ПРИЗЫ. К сожалению, но это факт, сейчас невозможно заинтересовать ребенка какими-то идеями и светлыми образами. Обыкновенная ручка, может быть гораздо ближе поездки в соседний район чтобы еще раз "себя показать, да на мир поглядеть". Нужна материальная заинтересованность, а уж затем моральное удовлетворение от совершенного. К сожалению, от этого никуда не деться. Хотя, если брать младший и начало среднего школьного возраста, то там главное участие. Правда появляются немного другие проблемы, но мы это оставим на растерзани школьным педагогам и психолагам...</w:t>
      </w:r>
    </w:p>
    <w:p>
      <w:pPr>
        <w:pStyle w:val="Style14"/>
        <w:rPr>
          <w:rFonts w:ascii="Arial" w:hAnsi="Arial" w:cs="Arial"/>
          <w:sz w:val="20"/>
          <w:szCs w:val="20"/>
        </w:rPr>
      </w:pPr>
      <w:r>
        <w:rPr>
          <w:rFonts w:cs="Arial" w:ascii="Arial" w:hAnsi="Arial"/>
          <w:sz w:val="20"/>
          <w:szCs w:val="20"/>
        </w:rPr>
        <w:t>Самый "крутой" (большой, дорогой...) приз, конечно же должен достаться победителю и отличие его от других должно сразу бросаться в глаза. И еще, желательно наличие сувениров. Понятно, что нереально охватить всех участников, зато есть к чему стремиться и не только детям...</w:t>
      </w:r>
    </w:p>
    <w:p>
      <w:pPr>
        <w:pStyle w:val="Style14"/>
        <w:rPr/>
      </w:pPr>
      <w:r>
        <w:rPr>
          <w:rFonts w:cs="Arial" w:ascii="Arial" w:hAnsi="Arial"/>
          <w:sz w:val="20"/>
          <w:szCs w:val="20"/>
        </w:rPr>
        <w:br/>
        <w:t xml:space="preserve">Самая первая головная боль. С чего начать. Конечно же с темы. Нет не с той темы, на которую у вас будет игра, здесь и так все ясно. В теме обязательно есть множество зацепок, одной из которых можно посвятить ваше детище. Ошибка всех новичков (!), что нужно читать все подряд, что-нибудь да найду. Не обольщайтесь, или не найдете ничего или вам придется перечитать всю городскую библиотеку из-за обилия материалов. Вот теперь и думайте, как вам лучше поступить. А там в процессе поиска по одной теме может вас вынесет совсем в другое русло, более интересное и познавательное. Но главное - не пытайтесь объять необъятное. Еще один совет, все гениальное просто и оно лежит на поверхности. </w:t>
      </w:r>
    </w:p>
    <w:p>
      <w:pPr>
        <w:pStyle w:val="Style14"/>
        <w:rPr>
          <w:rFonts w:ascii="Arial" w:hAnsi="Arial" w:cs="Arial"/>
          <w:sz w:val="20"/>
          <w:szCs w:val="20"/>
        </w:rPr>
      </w:pPr>
      <w:r>
        <w:rPr>
          <w:rFonts w:cs="Arial" w:ascii="Arial" w:hAnsi="Arial"/>
          <w:sz w:val="20"/>
          <w:szCs w:val="20"/>
        </w:rPr>
        <w:br/>
        <w:t>Вторая головная боль. Объем выданной на головы играющих информации. Краткость, сестра таланта. Все вопросы должны быть информативными, интересными и запоминающимися. В одном туре не более 7-10 штук. И ни в коем случае они не должны быть сухим материалом из заумного учебника для ВУЗовских аспирантов. "Если знает, то ответит", нет и еще раз нет. Уже говорилось выше, что невозможно объять необъятное и помнить все на свете. Или должны быть варианты ответов, или отвечающий(-ие) должен догадаться путем каких-то логических рассуждений. Даже в такой популярной игре "Что? Где? Когда?" большинство вопросов построены сначала на логике, к которой прикрепляются знаниях отвечающих.</w:t>
      </w:r>
    </w:p>
    <w:p>
      <w:pPr>
        <w:pStyle w:val="Style14"/>
        <w:rPr>
          <w:rFonts w:ascii="Arial" w:hAnsi="Arial" w:cs="Arial"/>
          <w:sz w:val="20"/>
          <w:szCs w:val="20"/>
        </w:rPr>
      </w:pPr>
      <w:r>
        <w:rPr>
          <w:rFonts w:cs="Arial" w:ascii="Arial" w:hAnsi="Arial"/>
          <w:sz w:val="20"/>
          <w:szCs w:val="20"/>
        </w:rPr>
        <w:br/>
        <w:t>И напоследок. Шоу никто не отменял, поэтому на игре должно быть весело. Должен быть азарт. Есть зрители, болельщики опять же небольшие разрядки для команд, творческие вставки. Здесь все, что может позволить ваша фантазия. И опять ловушка - не увлекайтесь, самый-самый временной предел вашей игры это 80 минут со всеми административными проволочкам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7:21:00Z</dcterms:created>
  <dc:creator>User</dc:creator>
  <dc:description/>
  <dc:language>en-US</dc:language>
  <cp:lastModifiedBy>User</cp:lastModifiedBy>
  <dcterms:modified xsi:type="dcterms:W3CDTF">2004-07-14T07:21:00Z</dcterms:modified>
  <cp:revision>2</cp:revision>
  <dc:subject/>
  <dc:title>М</dc:title>
</cp:coreProperties>
</file>